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OCs file for the READ</w:t>
        <w:t>GAME game. READ GAME is a game that</w:t>
        <w:t>uses SAM and RECITER to help teach</w:t>
        <w:t>word recognition. You can store words</w:t>
        <w:t>in SEQ disk files to be loaded later,</w:t>
        <w:t>and then be read back into the game.</w:t>
        <w:t xml:space="preserve">   The game play is as follows: after</w:t>
        <w:t>inputting the childs name, the computer</w:t>
        <w:t>SAYS a word, and then a list of 6 words</w:t>
        <w:t>is printed on the screen, and the child</w:t>
        <w:t>must pick which number is the correct</w:t>
        <w:t>word. The "pick the number" prompts and</w:t>
        <w:t>the congratulatory messages are picked</w:t>
        <w:t>from a random assortment of messages,</w:t>
        <w:t xml:space="preserve">to keep the game from becoming </w:t>
        <w:t>monotonous. The child can hear the word</w:t>
        <w:t>again by pressing F7.</w:t>
        <w:t xml:space="preserve">   A nice thing about this game</w:t>
        <w:t>is that it addresses you by name, and</w:t>
        <w:t>REPEATS the prompts both visually and</w:t>
        <w:t>by SAYing them. If the child is not</w:t>
        <w:t>sure about what the prompt was, he can</w:t>
        <w:t>wait, and it will be repeated. This is</w:t>
        <w:t>true of ALL game prompts except for the</w:t>
        <w:t>initial main menu.</w:t>
        <w:t xml:space="preserve">   SAM and RECITER must be loaded first</w:t>
        <w:t>and I usually place RECITER in HIGH</w:t>
        <w:t>memory. When READ GAME is RUN, you will</w:t>
        <w:t>see a menu with options of:</w:t>
        <w:t xml:space="preserve">   1: Play Game</w:t>
        <w:t xml:space="preserve">   2: Write New Word File</w:t>
        <w:t xml:space="preserve">   3: Scratch a Word File</w:t>
        <w:t xml:space="preserve">   4: Quit</w:t>
        <w:t>Select #1, and you go to a menu page to</w:t>
        <w:t>select which file you want to load. You</w:t>
        <w:t>can have 9 files of words, just press</w:t>
        <w:t>1-9 to load which one you want. If you</w:t>
        <w:t>specify a number for a file that does</w:t>
        <w:t>not exist, you will be prompted to try</w:t>
        <w:t>another number. Pick an existing number</w:t>
        <w:t>and the file will be loaded, and the</w:t>
        <w:t>game will begin.</w:t>
        <w:t xml:space="preserve">   The first thing the game does is </w:t>
        <w:t>ask you your name. Then it will check</w:t>
        <w:t>to see if it is pronouncing the name</w:t>
        <w:t>correctly. Re-spell the name more like</w:t>
        <w:t>it sounds if it doesn't come out right.</w:t>
        <w:t xml:space="preserve">   You can add your child's name into</w:t>
        <w:t>the program itself, to bypass this</w:t>
        <w:t>pronunciation routine. List lines 6300</w:t>
        <w:t>to 6400. There you will see my kid's</w:t>
        <w:t xml:space="preserve">names, and some of their friends' </w:t>
        <w:t xml:space="preserve">names. If your childs name gets </w:t>
        <w:t xml:space="preserve">pronounced OK as it is spelled, enter </w:t>
        <w:t>it in line 6300-6400 like the names in</w:t>
        <w:t>6301-6304 are. If it is necessary to</w:t>
        <w:t>phonetically re-spell your childs name</w:t>
        <w:t>to get it to sound right, enter it in</w:t>
        <w:t>lines 6300-6400 like the names in lines</w:t>
        <w:t>6305-6306. Don't forget the :RETURN at</w:t>
        <w:t>the end of the line!</w:t>
        <w:t xml:space="preserve">Then just re-save the program with </w:t>
        <w:t>your childs name permanently in it.</w:t>
        <w:t xml:space="preserve">   After you input the name, the game</w:t>
        <w:t>begins. At just about any prompt,</w:t>
        <w:t>pressing X will exit.</w:t>
        <w:t xml:space="preserve">   Function #2: Write a New Word File</w:t>
        <w:t>You can create your own word lists,</w:t>
        <w:t>(9 files total) each with up to 100</w:t>
        <w:t>words in length. It is recommended,</w:t>
        <w:t>however, that you limit the file length</w:t>
        <w:t>to about 20-30 words, so the child does</w:t>
        <w:t>not lose interest. Disk filenames are</w:t>
        <w:t>handled automatically, you do not have</w:t>
        <w:t>to specify or remember what they are-</w:t>
        <w:t>just press 1-9 to select which one you</w:t>
        <w:t xml:space="preserve">want to create. If you select the </w:t>
        <w:t>number of an existing file, you will be</w:t>
        <w:t>prompted to pick another number.</w:t>
        <w:t xml:space="preserve">   When the file is opened, you are </w:t>
        <w:t xml:space="preserve">asked to input the actual word, and </w:t>
        <w:t>then the phonetic word. This is done</w:t>
        <w:t>because it is often necessary to spell</w:t>
        <w:t>a spoken word differently so it sounds</w:t>
        <w:t xml:space="preserve">right. After you enter the phonetic </w:t>
        <w:t>word, the computer will SAY it, and ask</w:t>
        <w:t xml:space="preserve">if it was pronounced OK. If not, you </w:t>
        <w:t>can re-spell the phonetic word to try</w:t>
        <w:t>again, or press Q to start over with a</w:t>
        <w:t>completely different word. When you get</w:t>
        <w:t xml:space="preserve">enough words entered, enter X for a </w:t>
        <w:t xml:space="preserve">word to exit, and the file will be </w:t>
        <w:t>written to disk. One word of caution:</w:t>
        <w:t>do NOT use commas in the words!!!!!!!</w:t>
        <w:t>You can use the hyphen for pausing, as</w:t>
        <w:t>well as the period, but NO COMMAS!</w:t>
        <w:t xml:space="preserve">There are already some words stored in </w:t>
        <w:t>data statements to be used as dummy</w:t>
        <w:t>words in the lists, and if you try to</w:t>
        <w:t>input one of these words into a word</w:t>
        <w:t>file, you will get the prompt of:</w:t>
        <w:t>"word already used", and will have to</w:t>
        <w:t>use another word.</w:t>
        <w:t xml:space="preserve">   Function #3: Scratch a Word File</w:t>
        <w:t>If you have used up all 9 word files</w:t>
        <w:t>and your child knows them all well</w:t>
        <w:t>enough to progress to another file, you</w:t>
        <w:t>can scratch an old one. Just press 1-9</w:t>
        <w:t>to scratch which file you no longer</w:t>
        <w:t>need. You are allowed to change your</w:t>
        <w:t>mind before it is scratched.</w:t>
        <w:t xml:space="preserve">   I think that using SEQ disk files</w:t>
        <w:t>adds a lot of versatility to this game,</w:t>
        <w:t>because you can create different files</w:t>
        <w:t>for different children, and if you</w:t>
        <w:t>use more than one disk, can start over</w:t>
        <w:t>again with another 9 files on that</w:t>
        <w:t xml:space="preserve">disk. </w:t>
        <w:t xml:space="preserve"> </w:t>
        <w:t>******* Hope you enjoy it! ************</w:t>
        <w:t xml:space="preserve"> </w:t>
        <w:t xml:space="preserve">        John Crooksha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